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 </w:t>
      </w:r>
      <w:r>
        <w:rPr>
          <w:rFonts w:cs="Arial" w:ascii="Arial" w:hAnsi="Arial"/>
          <w:b/>
          <w:sz w:val="36"/>
          <w:szCs w:val="36"/>
        </w:rPr>
        <w:tab/>
        <w:tab/>
        <w:tab/>
        <w:tab/>
        <w:t xml:space="preserve">Bod č.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9. apríla 200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ávr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redaj pozemku,  parcela  č. 4778/37 a na ňom stojacej stavby-dielne s. č. 9600, a časť  parcely č. 4778/18 v katastrálnom území Rača  v správe Združenej strednej školy dopravnej,  Sklenárová 9, Bratisla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ladimír  B a j a n                                                     1. Návrh uznese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edseda Bratislavského                                            2. Dôvodovú správ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správneho kraja                                                 3. Žiadosti o kúpu  2x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4. Opakovaná žiadosť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5. Stanovisko ZSŠ Dopravná,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Sklenárova 9, Bratisla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6. Výpis z ŽR žiadateľ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7. Výber zo znaleckého posudku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č.15/2009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8. Stanoviská komisií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odpovedný: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Roman  M a s á r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odbor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majetku a investíci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Dušan Ondruš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edúci oddel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čných činností a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majetku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Mária Demčák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 oddelenia investičný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inností a správy majet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íl 200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N á v r h     u z n e s e n i a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........./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29. apríla 200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 c h v a ľ u j 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daj pozemku-parcely č.4778/37 vo výmere 406 m2 a na ňom stojacej stavby - dielenský objekt súp.č. 9600 a  parcely č. 4778/18 vo výmere 1 344 m2,  odčlenenej na základe Geometrického plánu č.0602/09 zo dňa 6.2. 2009  v katastrálnom území Rača,  vedené na liste vlastníctva č. 1196,  nachádzajúce sa v objekte areálu bývalého SOU -  dopravného, Sklenárova 9, Bratislava, spoločnosti – Milan Dragúň – Autoservis Hamilton, Dopravná 37, 831 06 Bratislava, za kúpnu cenu </w:t>
      </w:r>
      <w:r>
        <w:rPr>
          <w:rFonts w:cs="Arial" w:ascii="Arial" w:hAnsi="Arial"/>
          <w:b/>
          <w:sz w:val="22"/>
          <w:szCs w:val="22"/>
        </w:rPr>
        <w:t>: 208 000,- € / 6 266 208,- S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 podmienkam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Kupujúci podpíše kúpnu  zmluvu do 3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úci uhradí kúpnu cenu do 60 dní od podpísania kúpnej zmluvy obidvoma zmluvnými stranam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D ô v o d o v á     s p r á v 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sa nachádza v areáli bývalého SOU -  dopravného na ul. Dopravná č.51, v Bratislave  v správe Združenej strednej školy dopravnej, Sklenárová 9, Bratislava, pričom žiadateľ je t.č. nájomcom  týchto priestorov a to už  od roku 2001. Účelom využitia týchto priestorov je  oprava a servis motorových vozidiel.  Predmetné parcely č. 4778/37 a  4778/18 sú  pozemkami prislúchajúcimi k stavb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tavba s. č. 9 600 situovaná na parcele č. 4778/37 tzv.stará dielňa je samostatne stojaca,  budova pre opravu a údržbu vozidiel, strojov a zariadení, prízemná, nepodpivničená murovaná hr. 30 cm strecha sedlová a sčasti plochá, krytina zn.plech, bleskozvod je. Vonkajšie omietky vápenné poškodené, vnútorné omietky váp.hladké strop omietnutá hobra, okná a dvere kovové, poter poškodený, vykurovanie registre napojené na kotoľňu novej dielne 4* ker.umývadlo s ker.obkladom, vráta kovové s drôtovým bezp.sklom. Sklad so samostatným vstupom a plochou strechou, PVC znehodnotené, záchod dlažba a obklad keramický, misa keramická, drez plechový smaltovaný, ker umývadlo s ker obkladom. Príručný sklad PVC. Údržba zanedbaná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adateľ – p. Milan Dragúň – Autoservis Hamilton, Dopravná 37, 831 06 Bratislava , vo svojej opakovanej žiadosti zo dňa 18.10. 2006 o.i. uvádza, že bude ochotný sa zmluvne zaviazať, že žiakom  ZSŠD umožní absolvovať časť odborného výcviku v  dielňach, ktorého súčasťou bude oboznámenie sa s najnovšími technológiami a modernými diagnostickými zariadeniami. S rozhovorov s vedením školy vyplynulo, že plánuje výstavbu autoumyvárne, vzhľadom na finančnú náročnosť celého projektu pritom vedeniu školy prisľúbil pomoc formou sponzorského daru, ktorý by napomohol k jeho realizáci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leckým posudkom Ing. Petra Jurigu č. 15/2009 bola všeobecná hodnota predmetných  pozemkov a stavby/dielne/ stanovená vo výške  207 967, 89 € / 6 265 240, 65 S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naleckého posudku je možné nahliadnuť u riaditeľa odboru správy majetku a investícií Ing. Romana Ma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álenie predloženého materiálu bude príjmom do rozpočtu Bratislavského samosprávneho kra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ab/>
        <w:tab/>
        <w:tab/>
        <w:tab/>
        <w:tab/>
        <w:tab/>
        <w:t>Stanoviská komisií Zastupiteľstva BSK</w:t>
      </w:r>
    </w:p>
    <w:tbl>
      <w:tblPr>
        <w:tblW w:w="122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  <w:gridCol w:w="3017"/>
        <w:gridCol w:w="4051"/>
        <w:gridCol w:w="2679"/>
        <w:gridCol w:w="2451"/>
      </w:tblGrid>
      <w:tr>
        <w:trPr/>
        <w:tc>
          <w:tcPr>
            <w:tcW w:w="5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648" w:hRule="atLeast"/>
        </w:trPr>
        <w:tc>
          <w:tcPr>
            <w:tcW w:w="57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97" w:hanging="180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57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rostredi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regionálneho rozvoja a územného plánovani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30" w:hRule="atLeast"/>
        </w:trPr>
        <w:tc>
          <w:tcPr>
            <w:tcW w:w="57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kultúry, športu a mládež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ávrh na predaj pozemku p.č. 4778/37 a na ňom stojacej dielne s.č. 9600 a časť p.č. 4778/18 v k.ú. Rača v správe Združenej strednej školy dopravnej Sklenárova,Ba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kceptované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659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ávrh na predaj pozemku p.č. 4778/37 a na ňom stojacej dielne s.č. 9600 a časť p.č. 4778/18 v k.ú. Rača v správe Združenej strednej školy dopravnej Sklenárova,B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kceptované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2:01:00Z</dcterms:created>
  <dc:creator>efridrichova</dc:creator>
  <dc:description/>
  <cp:keywords/>
  <dc:language>en-US</dc:language>
  <cp:lastModifiedBy>kpaxnerova</cp:lastModifiedBy>
  <cp:lastPrinted>2009-04-08T14:00:00Z</cp:lastPrinted>
  <dcterms:modified xsi:type="dcterms:W3CDTF">2009-04-17T08:18:00Z</dcterms:modified>
  <cp:revision>4</cp:revision>
  <dc:subject/>
  <dc:title>                                                                                                                             B</dc:title>
</cp:coreProperties>
</file>